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Name: </w:t>
      </w: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</w:r>
      <w:r>
        <w:rPr>
          <w:rFonts w:cs="Garamond" w:ascii="Garamond" w:hAnsi="Garamond"/>
        </w:rPr>
        <w:tab/>
        <w:tab/>
        <w:tab/>
        <w:tab/>
        <w:tab/>
        <w:t xml:space="preserve">Date: </w:t>
      </w:r>
      <w:r>
        <w:rPr>
          <w:rFonts w:cs="Garamond" w:ascii="Garamond" w:hAnsi="Garamond"/>
          <w:u w:val="single"/>
        </w:rPr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 xml:space="preserve">Chew On This 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Vocabulary Set On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351"/>
        <w:gridCol w:w="6239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Word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Definition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 Sentence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mpuls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 sudden urge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Whenever I go grocery shopping, I try to fight the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impuls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to buy candy at the checkout.   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nformist/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nconformi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nformist: to be similar or identical; to act in obedience or agreement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nconformist: a person who does not conform to or go along with generally accepted standards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One of the reasons the Civil Rights Movement of the 1960s was so successful was because of the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nonconformists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who fought against racism and discrimination. 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eservative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substance added to food to prevent spoiling or discoloring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People who eat organic, natural food often do so because they don’t want to consume the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preservatives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, chemicals, and hormones found in processed or packaged foods.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ntrepreneur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ne who organizes, manages, and takes on the risks of a business or enterprise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McDonalds brothers were successful businessmen, but it was Ray Kroc who figured out how to spread the restaurants across the country and make millions that was the true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entrepreneur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.    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franchis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right to sell a company’s products or services in a particular area/region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parents in the movie </w:t>
            </w:r>
            <w:r>
              <w:rPr>
                <w:rFonts w:cs="Garamond" w:ascii="Garamond" w:hAnsi="Garamond"/>
                <w:i/>
                <w:sz w:val="28"/>
                <w:szCs w:val="28"/>
              </w:rPr>
              <w:t>The Blind Sid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became wealthy after buying a large number of Taco Bell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franchises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.   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emonstrativ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adjective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characterized by the open display or expression of one’s emotions, attitudes, or mood. 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She had a very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demonstrative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personality and was never afraid to tell someone how she felt our express her opinion openly. 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ynergy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 partnership or a way of working together that is successful and beneficial for all involved. 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Many of the players on the basketball team were very talented, but what people commented on most was their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synergy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—how they worked together and communicated so well. 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rketing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business of selling and advertising products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Some people think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marketing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in America has taken a bad turn, as it seems that certain companies will advertise their products anywhere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63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ersisten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adjectiv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ntinuing, repeating, not giving up, stubbornly determine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I didn’t want to play fetch, but the dog was so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persistent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as he kept bringing his toy over to me and whimpering, that I finally gave in.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loom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ver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1. to appear suddenly and often with a large, dim, or strange form    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. to be about to happe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She was trying to focus on positive things, but the reality of having to go home and tell her parents about the midterm she failed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loomed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over her head most of the day.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loy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noun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trick designed to get someone to do something you want them to d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restaurant’s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ploy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to get customers to come in on Sundays was unsuccessful when people began to realize that the ‘deals’ they said they had were actually more expensive than their regular prices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ffluen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(adjectiv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ealthy; having plenty of money and the things money can bu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Mrs. Serrano explained to us that you don’t have to be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>affluent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to go to college; there are scholarships available for students who stick to their goals.    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orient="landscape" w:w="15840" w:h="12240"/>
      <w:pgMar w:left="1224" w:right="1224" w:gutter="0" w:header="0" w:top="1008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1:31:00Z</dcterms:created>
  <dc:creator>Administrator</dc:creator>
  <dc:description/>
  <cp:keywords/>
  <dc:language>en-US</dc:language>
  <cp:lastModifiedBy>Administrator</cp:lastModifiedBy>
  <cp:lastPrinted>2012-02-09T10:10:00Z</cp:lastPrinted>
  <dcterms:modified xsi:type="dcterms:W3CDTF">2012-02-09T15:14:00Z</dcterms:modified>
  <cp:revision>11</cp:revision>
  <dc:subject/>
  <dc:title>Name: </dc:title>
</cp:coreProperties>
</file>